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autoSpaceDE w:val="false"/>
        <w:rPr>
          <w:rFonts w:ascii="FranklinGothicDemiC" w:hAnsi="FranklinGothicDemiC" w:cs="FranklinGothicDemiC"/>
          <w:sz w:val="28"/>
          <w:szCs w:val="28"/>
        </w:rPr>
      </w:pPr>
      <w:r>
        <w:rPr>
          <w:rFonts w:cs="FranklinGothicDemiC" w:ascii="FranklinGothicDemiC" w:hAnsi="FranklinGothicDemiC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FranklinGothicDemiC" w:hAnsi="FranklinGothicDemiC" w:cs="FranklinGothicDemiC"/>
          <w:caps/>
          <w:sz w:val="28"/>
          <w:szCs w:val="28"/>
        </w:rPr>
      </w:pPr>
      <w:r>
        <w:rPr>
          <w:rFonts w:cs="FranklinGothicDemiC" w:ascii="FranklinGothicDemiC" w:hAnsi="FranklinGothicDemiC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й учебной дисципли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новы безопасности жизнедеятельно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технического профиля профессион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</w:rPr>
        <w:t>Смоленск, 2017 г.</w:t>
      </w:r>
      <w:r>
        <w:rPr>
          <w:bCs/>
          <w:i/>
        </w:rPr>
        <w:t xml:space="preserve"> 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 программа учебной дисциплины «Основы безопас6ности жизнедеятельности» для технического профиля профессионального образования разработана на основе Примерной программы общеобразовательной учебной дисциплины «Основы безопасности жизнедеятельности»  для профессиональных образовательных организац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бластное государственное бюджетное профессиональное образовательное учреждение  «Смоленская академия профессионального образования»  (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огданов Н.В., преподаватель   ОГБПОУ СмолАПО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8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Рассмотрена на заседан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кафедры технологии, дизайна, социальных наук и сервиса</w:t>
      </w:r>
    </w:p>
    <w:p>
      <w:pPr>
        <w:pStyle w:val="Normal"/>
        <w:shd w:fill="FFFFFF" w:val="clear"/>
        <w:spacing w:lineRule="atLeast" w:line="338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ротокол № 4 от «27 » февраля 2017 г.</w:t>
      </w:r>
    </w:p>
    <w:p>
      <w:pPr>
        <w:pStyle w:val="Normal"/>
        <w:shd w:fill="FFFFFF" w:val="clear"/>
        <w:spacing w:lineRule="atLeast" w:line="33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hd w:fill="FFFFFF" w:val="clear"/>
        <w:spacing w:lineRule="atLeast" w:line="338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Рассмотрена научно - методическим советом  ОГБПОУ СмолАПО</w:t>
      </w:r>
    </w:p>
    <w:p>
      <w:pPr>
        <w:pStyle w:val="Normal"/>
        <w:shd w:fill="FFFFFF" w:val="clear"/>
        <w:spacing w:lineRule="atLeast" w:line="338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ротокол № 6 от «28» февраля  2017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РАБОЧЕЙ  ПРОГРАММЫ УЧЕБНОЙ ДИСЦИПЛИ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«Основы безопасности жизнедеятельности»  предназначена для изучения данной дисциплины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 (ППКР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Основы безопасности жизнедеятельности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ть и проводить мероприятия по защите работающих и населения от негативных воздействий чрезвычайных 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в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 индивидуальной и коллективной защиты 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ры пожарной безопасности и правила безопасного поведения при пожа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10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7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го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мероприятий по защите населения при угрозе Ч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ая аттестация в форме дифференцированного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Основы бе</w:t>
      </w:r>
      <w:r>
        <w:rPr>
          <w:sz w:val="28"/>
          <w:szCs w:val="28"/>
        </w:rPr>
        <w:t>зопасно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tbl>
      <w:tblPr>
        <w:tblW w:w="14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4"/>
        <w:gridCol w:w="1705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егативные воздействия чрезвычайных ситуаций на работающих и населения, и мероприятия по защите от вредных факторов чрезвычайной ситуац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резвычайные ситуаци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Классификация ЧС; ЧС природного характера; ЧС техногенного характера; ЧС, возникающие при применение ядерного оружия; ЧС, возникающие при применение химического и биологического оружия; Основные задачи и мероприятия гражданской обороны; Структуры, силы, задачи и средства РСЧС; Структуры, силы и средства объектового звена РСЧС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именение СИЗ и тренировка выполнения нормативов по гражданской оборон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2.Заполнение коллективных средств защиты по сигналам гражданской обор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именение первичных средств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Планирование мероприятий по защите работающих при возникновение Ч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Тренировка в одевание специальной защи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оставление опорного конспекта по ФЗ.РФ «О защите населения и территорий от ЧС природного и техногенного характера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ставление опорного конспекта по ФЗ.РФ о «Гражданской оборо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оставление плана мероприятий по защите населения при угрозе ЧС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военной службы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инская служба в РФ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ыв граждан на Военную службу по призыву; Отсрочки от призыва на военную службу; Прохождение военной службы по призыву; Призыв граждан на военную службу по контракту; Прохождение военной службы по контракту; Увольнение с военной службы по призыву; Увольнение с военной службы по контракту; Дни Воинской славы России; Дни видов и родов войск  ВС РФ; Военно-учётные специальности солдат, матросов, сержантов и старшин ВС РФ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оставление дополнительного конспекта по воинскому учёту в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ставление реферативного обзора по прохождению военной службы по призы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оставление реферативного обзора по прохождению военной службы по контрак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4.Реферативный обзор по теме: «Города-герои и Воинской славы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Исследование военно-учётных специальностей в Вооружённых силах ССС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1.Составление опорного конспекта по теме: «Призыв граждан на Военную службу по призыв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ставление реферативного обзора о призыве граждан на военную службу в Смолен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3.Составление опорного конспекта по теме: «Воинская служба по призыва в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Доработка конспектов по военно-учётным специальностям солдат, сержантов и старшин в Вооружённые силы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5.Реферативный обзор по теме: «Дни Воинской славы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6.Представление мини-отчётов по теме: «Дни видов и родов войск РФ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енная организация и Вооружённые силы РФ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е интересы России; Национальная безопасность России; Военная организация РФ; Военные округа и флоты РФ;  Вооружённые силы РФ; Воинская обязанность; Воинский учёт; Первоначальная постановка на ВУ; Добровольная подготовка в военной службе; Обязательная подготовка к военной службе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Анализ первоначальной постановки на ВУ студентов группы, коллед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сследование выполнения требований студентами колледжа Воинской обяза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оставление опорного конспекта по Национальной безопасност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ставление реферативного обзора по Военной Организаци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Составление дидактических карточек по структуре ВС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Составление дидактических карточек по структуре ВС РФ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оставление опорного конспекта по ФЗ.РФ «Об оборо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ставление реферативного обзора о В.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Написание реферативного обзора по теме «Воинский учёт в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ставление опорного конспекта о структуре ВС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хождение военной службы в запасе и альтернативная гражданская служб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4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 Запаса Вооружённых сил РФ; Прохождение службы в запасе Вооружённых сил РФ; Сроки прохождения альтернативной гражданской службы; Граждане РФ, имеющие право на альтернативную гражданскую службу; Порядок прохождения альтернативной гражданской служб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Анализ запаса граждан, работающих в коллед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казание первой помощи при ран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3.Оказание первой помощи при травмах опорно-двигатель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Оказание первой помощи при остановке серд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равила наложения жгутов и давящих повязок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8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оставление опорного конспекта по ФЗ.РФ «О альтернативной гражданской служб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2. Доработка конспекта по теме: «Запас Вооружённых сил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оставление опорного конспекта по действиям населения в случаях военной угроз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ставление конспекта по оказанию первой помощи при ран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Составление опорного конспекта по правилам наложения жгутов и давящих повязо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ётное занят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08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/>
          <w:bCs/>
          <w:sz w:val="28"/>
          <w:szCs w:val="28"/>
        </w:rPr>
        <w:t>безопасности жизнедеятельности и охраны труд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речень основного оборудова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рабочие места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чебная доска;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ционный комплекс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костюм рабочий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куртка утепленная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апоги резиновые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ботинки рабочие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халат рабочий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ерчатки х/б рабочие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ерчатки резиновые рабочие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жарный рукав со стволом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огнетушитель ОП-3, ОУ-5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защиты органов дыхания ГДЗК, Феникс, РПГ-67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извещатель ручной пожарный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ки пожарной безопасности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ерчатки диэлектрические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коврик диэлектрический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иэлектрические галоши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каска защитная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щиток защитный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очки защитные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яс страховочный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еревка страховочная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ец плана эвакуации  людей на случай пожара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макет «Система пожарной сигнализации»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нормативные документы по охране труда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Cs/>
          <w:sz w:val="28"/>
          <w:szCs w:val="28"/>
        </w:rPr>
        <w:t>- демонстрационные плака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осолапова Н.В. Основы безопасности жизнедеятельности: Учебник. -8-е изд.  – М.: Академия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Конституция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ФЗРФ: «О защите населения и территории от ЧС народного и техногенного характе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ФЗРФ: «Об оборон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ФЗРФ: «О гражданской оборон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. ФЗРФ: «О статусе военнослужащи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. ФЗРФ: «О воинской обязанности и военной служб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7. ФЗРФ: «О днях Военной славы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8. ФЗРФ: «Об альтернативной гражданской служб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9. Указ Президента Российской Федерации «О военной доктрине Российской Федерации» №146 от 5.10.201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«Гражданская защи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«Военный вестн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«Основы безопасности жизнедеятельности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семинар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организовывать и проводить мероприятия по защите работающих и населения от негативных воздействий чрезвычайных  ситуаций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в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средства  индивидуальной и коллективной защиты 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ов по гражданской оборо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хождение военных нормативов по </w:t>
            </w:r>
            <w:r>
              <w:rPr>
                <w:color w:val="000000"/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помощь пострадавши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дидактическим карточка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ы пожарной безопасности и правила безопасного поведения при пожаре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>
          <w:trHeight w:val="18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>
          <w:trHeight w:val="18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</w:tc>
      </w:tr>
      <w:tr>
        <w:trPr>
          <w:trHeight w:val="18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>
          <w:trHeight w:val="18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GothicDemiC"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16:00Z</dcterms:created>
  <dc:creator>BLINOV</dc:creator>
  <dc:description/>
  <cp:keywords/>
  <dc:language>en-US</dc:language>
  <cp:lastModifiedBy>Администратор</cp:lastModifiedBy>
  <cp:lastPrinted>2011-03-22T13:51:00Z</cp:lastPrinted>
  <dcterms:modified xsi:type="dcterms:W3CDTF">2017-03-29T08:54:00Z</dcterms:modified>
  <cp:revision>102</cp:revision>
  <dc:subject/>
  <dc:title>ПРОЕКТ</dc:title>
</cp:coreProperties>
</file>